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125095</wp:posOffset>
                </wp:positionV>
                <wp:extent cx="6086475" cy="602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602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objektu"/>
                              <w:rPr/>
                            </w:pPr>
                            <w:r>
                              <w:rPr/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Průvodní zpráva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uhrnná technická zpráva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ituační výkresy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kumentace objekt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 01 Rekonstrukce vodovodu, SO 01a Rekonstrukce vodovodních přípojek na veřejné části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 02 Rekonstrukce jednotné kanalizace, SO 02a Rekonstrukce kanalizačních přípojek na veřejné části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 03 Výstavba dešťové kanalizace, SO 03a výstavba kanalizačních přípojek dešťové kanalizace na veřejné části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 04 Rekonstrukce povrchů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SO 05 Veřejné osvětl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 06 Elektroinstalace armaturní šach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 07 Indukční smyč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O 08 Přeložka plynovodní přípojky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 BOZ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Rozpočtová část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(R1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474.3pt;mso-wrap-distance-left:9.05pt;mso-wrap-distance-right:9.05pt;mso-wrap-distance-top:0pt;mso-wrap-distance-bottom:0pt;margin-top:-9.8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zevobjektu"/>
                        <w:rPr/>
                      </w:pPr>
                      <w:r>
                        <w:rPr/>
                        <w:t>SEZNAM PŘÍLOH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Průvodní zpráva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uhrnná technická zpráva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ituační výkresy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okumentace objektů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 01 Rekonstrukce vodovodu, SO 01a Rekonstrukce vodovodních přípojek na veřejné části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 02 Rekonstrukce jednotné kanalizace, SO 02a Rekonstrukce kanalizačních přípojek na veřejné části 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 03 Výstavba dešťové kanalizace, SO 03a výstavba kanalizačních přípojek dešťové kanalizace na veřejné části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 04 Rekonstrukce povrchů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/>
                        </w:rPr>
                        <w:t>SO 05 Veřejné osvětlení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O 06 Elektroinstalace armaturní šach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O 07 Indukční smyčk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O 08 Přeložka plynovodní přípojky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lán BOZ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Rozpočtová část </w:t>
                      </w:r>
                      <w:r>
                        <w:rPr>
                          <w:rFonts w:cs="Arial"/>
                          <w:i/>
                          <w:iCs/>
                        </w:rPr>
                        <w:t>(R1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SITUAČNÍ VÝKRES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440" w:leader="none"/>
          <w:tab w:val="left" w:pos="6663" w:leader="none"/>
        </w:tabs>
        <w:spacing w:lineRule="auto" w:line="480"/>
        <w:ind w:left="567" w:hanging="425"/>
        <w:rPr>
          <w:rFonts w:cs="Arial"/>
        </w:rPr>
      </w:pPr>
      <w:r>
        <w:rPr>
          <w:rFonts w:cs="Arial"/>
        </w:rPr>
        <w:t>Přehledná situace</w:t>
        <w:tab/>
        <w:t>M 1 : 5 000, 50 00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440" w:leader="none"/>
          <w:tab w:val="left" w:pos="6663" w:leader="none"/>
        </w:tabs>
        <w:spacing w:lineRule="auto" w:line="480"/>
        <w:ind w:left="567" w:hanging="425"/>
        <w:rPr>
          <w:rFonts w:cs="Arial"/>
        </w:rPr>
      </w:pPr>
      <w:r>
        <w:rPr>
          <w:rFonts w:cs="Arial"/>
        </w:rPr>
        <w:t xml:space="preserve">Situace katastru nemovitostí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6663" w:leader="none"/>
        </w:tabs>
        <w:spacing w:lineRule="auto" w:line="480"/>
        <w:ind w:left="567" w:hanging="425"/>
        <w:rPr>
          <w:rFonts w:cs="Arial"/>
        </w:rPr>
      </w:pPr>
      <w:r>
        <w:rPr>
          <w:rFonts w:cs="Arial"/>
        </w:rPr>
        <w:t xml:space="preserve">Koordinační situ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6663" w:leader="none"/>
        </w:tabs>
        <w:spacing w:lineRule="auto" w:line="480"/>
        <w:ind w:left="567" w:hanging="425"/>
        <w:rPr>
          <w:rFonts w:cs="Arial"/>
        </w:rPr>
      </w:pPr>
      <w:bookmarkStart w:id="0" w:name="_Hlk149637354"/>
      <w:r>
        <w:rPr>
          <w:rFonts w:cs="Arial"/>
        </w:rPr>
        <w:t>Situace zásad organizace výstavby</w:t>
      </w:r>
      <w:bookmarkEnd w:id="0"/>
      <w:r>
        <w:rPr>
          <w:rFonts w:cs="Arial"/>
        </w:rPr>
        <w:t xml:space="preserve">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6663" w:leader="none"/>
          <w:tab w:val="left" w:pos="7230" w:leader="none"/>
        </w:tabs>
        <w:spacing w:lineRule="auto" w:line="480"/>
        <w:ind w:left="567" w:hanging="425"/>
        <w:rPr/>
      </w:pPr>
      <w:r>
        <w:rPr>
          <w:rFonts w:cs="Arial"/>
        </w:rPr>
        <w:t xml:space="preserve">Přehledná situace ZOV </w:t>
        <w:tab/>
        <w:t>M 1 : 5 000, 50 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18" w:leader="none"/>
          <w:tab w:val="left" w:pos="6663" w:leader="none"/>
          <w:tab w:val="left" w:pos="7230" w:leader="none"/>
        </w:tabs>
        <w:spacing w:lineRule="auto" w:line="480"/>
        <w:rPr>
          <w:rFonts w:cs="Arial"/>
          <w:color w:val="FFFFFF"/>
        </w:rPr>
      </w:pPr>
      <w:r>
        <w:rPr>
          <w:rFonts w:cs="Arial"/>
          <w:color w:val="FFFFFF"/>
        </w:rPr>
      </w:r>
      <w:r>
        <w:br w:type="page"/>
      </w:r>
    </w:p>
    <w:p>
      <w:pPr>
        <w:pStyle w:val="Dokumentace"/>
        <w:numPr>
          <w:ilvl w:val="1"/>
          <w:numId w:val="1"/>
        </w:numPr>
        <w:rPr/>
      </w:pPr>
      <w:r>
        <w:rPr/>
        <w:t xml:space="preserve">DOKUMENTACE OBJEKTŮ </w:t>
      </w:r>
    </w:p>
    <w:p>
      <w:pPr>
        <w:pStyle w:val="Nzevobjektu"/>
        <w:rPr/>
      </w:pPr>
      <w:r>
        <w:rPr/>
        <w:t>SO 01 Rekonstrukce vodovodu, SO 01a Rekonstrukce vodovodních přípojek na veřejné čá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Technická zpráva </w:t>
      </w:r>
      <w:r>
        <w:rPr>
          <w:rFonts w:cs="Arial"/>
          <w:i/>
          <w:iCs/>
        </w:rPr>
        <w:t>(R1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Katastrální situace vodovod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robná situace vodovod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élný profil řadu 1 </w:t>
        <w:tab/>
        <w:t>M 1 : 50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Podélný profil řadů 1-1, 1-2, 1-3, 1-4, 1-5, 1-6 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-14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5-21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zorový příčný řez uložení potrubí</w:t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odoměrná šachta na hlavním řadu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, M 1 : 2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Kladečské schéma </w:t>
      </w:r>
      <w:r>
        <w:rPr>
          <w:rFonts w:cs="Arial"/>
          <w:i/>
          <w:iCs/>
        </w:rPr>
        <w:t>(R1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Kladečské schéma suchovod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ýkres pažení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ýkres tvaru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Základová deska výkres výztuže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Stěny výkres výztuže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Stropní deska výkres výztuže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ýkres bloků</w:t>
        <w:tab/>
        <w:t>M 1 : 2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84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ýkaz materiálu </w:t>
      </w:r>
      <w:r>
        <w:rPr>
          <w:rFonts w:cs="Arial"/>
          <w:i/>
          <w:iCs/>
        </w:rPr>
        <w:t>(R1)</w:t>
      </w:r>
      <w:r>
        <w:br w:type="page"/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2 Rekonstrukce jednotné kanalizace, SO 02a Rekonstrukce kanalizačních přípojek na veřejné čá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Technická zpráva </w:t>
      </w:r>
      <w:r>
        <w:rPr>
          <w:rFonts w:cs="Arial"/>
          <w:i/>
          <w:iCs/>
        </w:rPr>
        <w:t>(R1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Katastrální situace jednotné kanaliz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robná situace jednotné kanaliz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élný profil stoky A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Podélné profily stok A-1, A-2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-9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0-17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8-24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ý příčný řez uložení potrubí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zorové schéma kanalizační přípojky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zorová revizní šachta DN1000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D.2.12.a    Revizní šachta ŠJ1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D.2.12.b    Revizní šachta ŠJ2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D.2.12.c    Revizní šachta ŠJ12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D.2.13</w:t>
        <w:tab/>
        <w:t>Vzorová revizní šachta DN425</w:t>
        <w:tab/>
        <w:t>M 1 : 2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D.2.14 </w:t>
        <w:tab/>
        <w:t xml:space="preserve">Výkaz materiálu a výpis šachet </w:t>
      </w:r>
      <w:r>
        <w:rPr>
          <w:rFonts w:cs="Arial"/>
          <w:i/>
          <w:iCs/>
        </w:rPr>
        <w:t>(R1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3 Výstavba dešťové kanalizace, SO 03a výstavba kanalizačních přípojek dešťové kanalizace na veřejné čá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Technická zpráva </w:t>
      </w:r>
      <w:r>
        <w:rPr>
          <w:rFonts w:cs="Arial"/>
          <w:i/>
          <w:iCs/>
        </w:rPr>
        <w:t>(R1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Katastrální situace dešťové kanaliz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robná situace dešťové kanaliz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élný profil stoky A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Podélné profily přípojek 1-14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15-22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é profily přípojek 23-35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ý příčný řez uložení potrubí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é schéma kanalizační přípojky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á revizní šachta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zorová přípojková revizní šachta DN425</w:t>
        <w:tab/>
        <w:t>M 1 : 1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Vzorový výkres uliční vpusti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Výkaz materiálu a výpis šachet </w:t>
      </w:r>
      <w:r>
        <w:rPr>
          <w:rFonts w:cs="Arial"/>
          <w:i/>
          <w:iCs/>
        </w:rPr>
        <w:t>(R1)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4 Rekonstrukce povrch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Technická zpráva </w:t>
      </w:r>
      <w:r>
        <w:rPr>
          <w:rFonts w:cs="Arial"/>
          <w:i/>
          <w:iCs/>
        </w:rPr>
        <w:t>(R1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Katastrální situ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Podrobná situ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2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Situace rozhledových poměrů a dopravního značení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ytyčovací situace</w:t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odélný profil 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é příčné řezy komunikace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Příčné řezy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ýkres bloků autobusové zastávky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zorový výkres uliční vpusti</w:t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Kladečské schéma dlažb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zorový řez opravy komunikace ul. Jiráskova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Výkaz materiálu  </w:t>
      </w:r>
      <w:r>
        <w:rPr>
          <w:rFonts w:cs="Arial"/>
          <w:i/>
          <w:iCs/>
        </w:rPr>
        <w:t>(R1)</w:t>
      </w:r>
    </w:p>
    <w:p>
      <w:pPr>
        <w:pStyle w:val="Normal"/>
        <w:spacing w:lineRule="auto" w:line="480"/>
        <w:ind w:left="-142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5 Veřejné osvětle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ýkaz výmě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situace</w:t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Podrobná situace</w:t>
        <w:tab/>
        <w:t>M 1 : 5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Základy slou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Modelový řez výko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Společná pravidla pro uložení kabelů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6 Elektroinstalace armaturní šach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Technická specifik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ýkaz výmě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Katastrální situace</w:t>
        <w:tab/>
        <w:t>M 1 : 2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robná situace</w:t>
        <w:tab/>
        <w:t>M 1 : 2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Elektroinstalace armaturní šachty</w:t>
        <w:tab/>
        <w:t>M 1 : 5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Rozvaděč R_VŠ</w:t>
        <w:tab/>
        <w:t>M 1 : 50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7 Indukční smyč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situace</w:t>
        <w:tab/>
        <w:t>M 1 : 3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Podrobná situace</w:t>
        <w:tab/>
        <w:t>M 1 : 3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Dokumentace"/>
        <w:numPr>
          <w:ilvl w:val="1"/>
          <w:numId w:val="1"/>
        </w:numPr>
        <w:rPr/>
      </w:pPr>
      <w:r>
        <w:rPr/>
        <w:t>DOKUMENTACE OBJEKTŮ</w:t>
      </w:r>
    </w:p>
    <w:p>
      <w:pPr>
        <w:pStyle w:val="Nzevobjektu"/>
        <w:rPr/>
      </w:pPr>
      <w:r>
        <w:rPr/>
        <w:t>SO 08 Přeložka plynovodní přípoj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Katastrální situace plynovodu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3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Podrobná situace plynovodu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M 1 : 3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>Podélný profil</w:t>
        <w:tab/>
        <w:t>M 1 : 250/1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>Vzorový příčný řez uložení potrubí</w:t>
        <w:tab/>
        <w:t>M 1 : 25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Kladečské schéma plynovodní přípojky </w:t>
      </w:r>
      <w:r>
        <w:rPr>
          <w:rFonts w:cs="Arial"/>
          <w:i/>
          <w:iCs/>
        </w:rPr>
        <w:t>(R1)</w:t>
      </w:r>
      <w:r>
        <w:rPr>
          <w:rFonts w:cs="Arial"/>
        </w:rPr>
        <w:tab/>
        <w:t>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418" w:leader="none"/>
          <w:tab w:val="left" w:pos="2268" w:leader="none"/>
          <w:tab w:val="left" w:pos="6946" w:leader="none"/>
        </w:tabs>
        <w:spacing w:lineRule="auto" w:line="360"/>
        <w:rPr/>
      </w:pPr>
      <w:r>
        <w:rPr>
          <w:rFonts w:cs="Arial"/>
        </w:rPr>
        <w:t xml:space="preserve">Výkaz materiálu </w:t>
      </w:r>
      <w:r>
        <w:rPr>
          <w:rFonts w:cs="Arial"/>
          <w:i/>
          <w:iCs/>
        </w:rPr>
        <w:t>(R1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okumentace">
    <w:name w:val="Dokumentace"/>
    <w:basedOn w:val="Normal"/>
    <w:qFormat/>
    <w:pPr>
      <w:numPr>
        <w:ilvl w:val="0"/>
        <w:numId w:val="1"/>
      </w:numPr>
      <w:spacing w:lineRule="auto" w:line="360"/>
    </w:pPr>
    <w:rPr>
      <w:rFonts w:ascii="Arial" w:hAnsi="Arial" w:cs="Arial"/>
      <w:b/>
      <w:sz w:val="28"/>
      <w:szCs w:val="28"/>
    </w:rPr>
  </w:style>
  <w:style w:type="paragraph" w:styleId="Nzevobjektu">
    <w:name w:val="Název objektu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48:00Z</dcterms:created>
  <dc:creator>Lukas</dc:creator>
  <dc:description/>
  <cp:keywords/>
  <dc:language>en-US</dc:language>
  <cp:lastModifiedBy>Petr Halouzka</cp:lastModifiedBy>
  <cp:lastPrinted>2024-03-01T09:09:00Z</cp:lastPrinted>
  <dcterms:modified xsi:type="dcterms:W3CDTF">2025-08-15T07:27:00Z</dcterms:modified>
  <cp:revision>29</cp:revision>
  <dc:subject/>
  <dc:title>Seznam výkresů:</dc:title>
</cp:coreProperties>
</file>